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  <w:t xml:space="preserve">Část III. </w:t>
      </w:r>
      <w:r>
        <w:rPr>
          <w:rFonts w:cs="Calibri" w:ascii="Calibri" w:hAnsi="Calibri"/>
          <w:color w:val="000000"/>
          <w:sz w:val="24"/>
          <w:szCs w:val="24"/>
        </w:rPr>
        <w:t>P</w:t>
      </w:r>
      <w:r>
        <w:rPr>
          <w:rFonts w:cs="Calibri" w:ascii="Calibri" w:hAnsi="Calibri"/>
          <w:color w:val="000000"/>
          <w:sz w:val="24"/>
          <w:szCs w:val="24"/>
          <w:lang w:val="cs-CZ"/>
        </w:rPr>
        <w:t>opis objektů (budov a venkovních prostor), které jsou předmětem úklidu</w:t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pa rozmístění pracovišť Krajského úřadu Kraje Vysoč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265" cy="60217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602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w:t>Žižkova 57 Jihlava (sídlo kraje, budovy ABC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B050"/>
          <w:sz w:val="28"/>
          <w:szCs w:val="28"/>
          <w:lang w:val="en-US" w:eastAsia="en-US"/>
        </w:rPr>
      </w:pPr>
      <w:r>
        <w:rPr>
          <w:rFonts w:cs="Arial" w:ascii="Arial" w:hAnsi="Arial"/>
          <w:color w:val="00B050"/>
          <w:sz w:val="28"/>
          <w:szCs w:val="28"/>
          <w:lang w:val="en-US" w:eastAsia="en-US"/>
        </w:rPr>
        <w:t>Seifertova 24 a 26 Jihlav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C000"/>
          <w:sz w:val="28"/>
          <w:szCs w:val="28"/>
          <w:lang w:val="en-US" w:eastAsia="en-US"/>
        </w:rPr>
      </w:pPr>
      <w:r>
        <w:rPr>
          <w:rFonts w:cs="Arial" w:ascii="Arial" w:hAnsi="Arial"/>
          <w:color w:val="FFC000"/>
          <w:sz w:val="28"/>
          <w:szCs w:val="28"/>
          <w:lang w:val="en-US" w:eastAsia="en-US"/>
        </w:rPr>
        <w:t xml:space="preserve">Žižkova 16 Jihlav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7030A0"/>
          <w:sz w:val="28"/>
          <w:szCs w:val="28"/>
          <w:lang w:val="en-US" w:eastAsia="en-US"/>
        </w:rPr>
      </w:pPr>
      <w:r>
        <w:rPr>
          <w:rFonts w:cs="Arial" w:ascii="Arial" w:hAnsi="Arial"/>
          <w:color w:val="7030A0"/>
          <w:sz w:val="28"/>
          <w:szCs w:val="28"/>
          <w:lang w:val="en-US" w:eastAsia="en-US"/>
        </w:rPr>
        <w:t>Věžní 28 Jihlava</w:t>
      </w:r>
      <w:r>
        <w:br w:type="page"/>
      </w:r>
    </w:p>
    <w:p>
      <w:pPr>
        <w:pStyle w:val="Zklad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OBJEKT Žižkova 57</w:t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reál sídla Kraje Vysočina, který tvoří čtyři samostatné budovy ABCD a venkovní plochy.</w:t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3031490" cy="398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Budova A (označení Ž57.A)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Samostatně stojící budova s jedním podzemním a čtyřmi nadzemními podlažími. Podél celé severní části vede veřejný chodník Žižkovy ulice, k východní části přiléhá hospodářský dvůr, západní část lemuje veřejný chodník ulice Ke Skalce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 budově je osobní VÝTAH z 1. PP do 3. NP: PVC podlaha 4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strop plast 4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stěny a dveře nerez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20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zrcadlová stěna 8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CHODIŠTĚ v budově je žulové, podesty dlažba Taurus, dřevěná madla zábradlí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HLAVNÍ VCHOD z ulice Žižkova: vchodové dveře – lakované dřevo 8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skleněné posuvné dveře zádveří (sklo a hliník 9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, 4 stupně žulového schodiště, zábradlí sklo a nerez 2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ýchody na nádvoří se zádveřím (sklo a hliník 13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). 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STIBUL je rozdělen na dvě části, v jedné je umístěn recepční pult, ve druhé čalouněná sedačka. V prostoru je 6 sloupů (omyvatelný povrch), jedna stěna obložená (lakované dřevo 10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, na které je umístěna skleněná vitrína a skleněná mapa kraje (7,5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 U recepce v prostoru mezi sloupy je skleněná vitrína (11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budově je instalována vzduchotechnika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STUPNÍ ROHOŽE: 2x lamelová (4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, 3x textilní (9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, 2x venkovní gumová (7,5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nkovní koš: 2 kusy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NITŘNÍ DVEŘE (zárubně): dveře dýhované, lakované s obložkou zárubní 58 kusů; interiérové dveře (folie) 54 kusů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všech oknech s výjimkou oken na chodbách a schodišti jsou umístěny vnitřní horizontální žaluzie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 nadzemních podlažích jsou na chodbě, resp. na schodišti umístěna vnitřní okna, dřevěný rám, sklo 11,5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teriérové rostliny na chodbách, 25 kusů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</w:rPr>
        <w:t>V 1. PP jsou umístěny sklady a je zde průchod do garáží pod budovou B (litý beton a betonové schodiště). Vstup do 1. PP je oddělen celoskleněnou stěnou (sklo a hliník 6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chodbách 1. NP jsou umístěny podatelna a pokladna, kanceláře, kuchyňky a sociální zařízení. Na podlaží jsou umístěné prostory serveroven a skladů, které nejsou předmětem úklidu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 xml:space="preserve">Ve 2. a 3. NP jsou kanceláře, sociální zařízení a kuchyňky. Zasedací místnosti mají jednu prosklenou dělenou stěnu (hliníkový rám). Ve 2.NP jsou venkovní terasy, které nejsou předmětem úklidu. 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e 4. NP (podkroví) jsou kanceláře, sklady, kotelna, strojovny VZT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odby od schodiště oddělují celoskleněné požární plochy s dveřmi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každém nadzemním podlaží je umístěna úklidová místnost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</w:rPr>
        <w:t>Na konci chodeb v přízemí jsou spojovací chodby, umožňující průchod do sousedních budov B a C, konstrukce sklo a hliníkový rám (výměra skla jednostranně 108 m², podlaha dlažba Taurus 32,5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 Ve spojovací chodbě z A do B je výstup na nádvoří a na hospodářský dvůr, je zde umístěná textilní rohož (3,5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 a venkovní gumová rohož (3,5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budově pracuje pravidelně 54 osob, jsou zde kanceláře vedení kraje, v zasedacích místnostech i kancelářích probíhají častá, nepravidelná jednání, kterých se účastní významní hosté. Podatelna a pokladna v přízemí budovy má vyšší frekvenci pohybu osob.</w:t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udova A (označení Ž57.A) sumář</w:t>
      </w:r>
    </w:p>
    <w:tbl>
      <w:tblPr>
        <w:tblW w:w="73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230"/>
        <w:gridCol w:w="1559"/>
      </w:tblGrid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y a podesta schodiště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87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a zasedací místnosti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e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highlight w:val="yellow"/>
              </w:rPr>
            </w:pPr>
            <w:r>
              <w:rPr/>
              <w:t>886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(3x 2.NP)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Vinyl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77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4.NP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PVC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61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obložení stěn 15 místností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Lakovaná dýh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(podlahová plocha viny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8,5</w:t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(podlahová plocha dlaž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9,5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podlahy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72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obklady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437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Zrcadl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vybavení:</w:t>
            </w:r>
          </w:p>
          <w:p>
            <w:pPr>
              <w:pStyle w:val="Bezmezer"/>
              <w:rPr/>
            </w:pPr>
            <w:r>
              <w:rPr/>
              <w:t xml:space="preserve">17 ks  umyvadla </w:t>
            </w:r>
          </w:p>
          <w:p>
            <w:pPr>
              <w:pStyle w:val="Bezmezer"/>
              <w:rPr/>
            </w:pPr>
            <w:r>
              <w:rPr/>
              <w:t>20 ks toaletní mísa</w:t>
            </w:r>
          </w:p>
          <w:p>
            <w:pPr>
              <w:pStyle w:val="Bezmezer"/>
              <w:rPr/>
            </w:pPr>
            <w:r>
              <w:rPr/>
              <w:t>9 ks pisoár</w:t>
            </w:r>
          </w:p>
          <w:p>
            <w:pPr>
              <w:pStyle w:val="Bezmezer"/>
              <w:rPr/>
            </w:pPr>
            <w:r>
              <w:rPr/>
              <w:t>4x sprcha (sprchový set)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(okna, vč. vnitřních)</w:t>
            </w:r>
            <w:r>
              <w:rPr>
                <w:color w:val="FF0000"/>
              </w:rPr>
              <w:t xml:space="preserve"> </w:t>
            </w:r>
            <w:r>
              <w:rPr/>
              <w:t>TYP RÁMU dřev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68</w:t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vstupní dveře, zádve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8</w:t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protipožární stě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96,5</w:t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stěny zasedací místnosti (2 a 3N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1</w:t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(zábradlí, mapa, vitrí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1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pojovací chodby A-B, A-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08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pojovací chodby A-B, A-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2,5</w:t>
            </w:r>
          </w:p>
        </w:tc>
      </w:tr>
      <w:tr>
        <w:trPr>
          <w:trHeight w:val="288" w:hRule="atLeast"/>
        </w:trPr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Zklad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Budova B (označení Ž57.B) 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Samostatně stojící budova se třemi podzemními a třemi nadzemními podlažími. Západní část se vchody přiléhá k nádvoří úřadu, východní část navazuje na pozemek sousedního objektu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ější plášť je z čelní strany a zčásti bočních stran prosklený (jednostranně výměra skla 319 m²). Prosklený prostor je uvnitř členěn kovovou konstrukcí, 2. a 3. nadzemní podlaží je od tohoto prostoru oddělené zábradlím (nerez + skleněná plocha 24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 budově jsou dva VÝTAHY:</w:t>
      </w:r>
    </w:p>
    <w:p>
      <w:pPr>
        <w:pStyle w:val="Zklad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nákladní výtah (podlaha PVC 7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stěny a dveře nerez 23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zrcadlo 2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 přes všechna podlaží,</w:t>
      </w:r>
    </w:p>
    <w:p>
      <w:pPr>
        <w:pStyle w:val="Zklad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osobní výtah (skleněný tubus VNĚJŠÍ PLOCHA podlaha PVC 2,7 m2skla 34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locha nerez 64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který se pohybuje pouze v nadzemních podlažích.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Budova má dvě SCHODIŠTĚ:</w:t>
      </w:r>
    </w:p>
    <w:p>
      <w:pPr>
        <w:pStyle w:val="Zklad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hlavní schodiště je v nadzemních podlažích kolem osobního výtahu, má schodnice dřevěné (týkové dřevo 5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nerezové zábradlí</w:t>
      </w:r>
    </w:p>
    <w:p>
      <w:pPr>
        <w:pStyle w:val="Zklad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boční schodiště (nouzový východ), které spojuje všechna podlaží budovy, dlažba Taurus (na schodnicích protiskluzové provedení) 56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zábradlí kov a dřevo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udově je instalována vzduchotechnika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STUPNÍ ROHOŽE: 2x lamelová 14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; 2x gumová 14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nkovní koš: 2 kusy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TYP VNITŘNÍCH DVEŘÍ (zárubně): dveře dřevěné s dřevěnou zárubní a skleněným průhledem nad dveřmi 28 kusů, plocha skla 1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dveře dřevěné s dřevěnou zárubní 26 kusů; dveře dřevěné s kovovou zárubní 32 kusů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Na všech oknech včetně balkonových dveří jsou umístěny vnitřní horizontální žaluzie. Jižní prosklená stěna má vnější hliníkové slunolamy.</w:t>
      </w:r>
    </w:p>
    <w:p>
      <w:pPr>
        <w:pStyle w:val="Zklad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iérové rostliny na chodbách, 8 kusů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1. - 3. PP jsou PARKOVACÍ STÁNÍ, (litý beton, celková výměra 2288 m²), strojovna VZT, sklady údržby a vstupy do spojovací chodby do budov A a C (litý beton). 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1. NP jsou 2 HLAVNÍ VSTUPY do budovy z nádvoří (posuvné celoskleněné dveře) a vstup od spojovací chodby z budovy A (skleněná stěna 5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Zastupitelský sál (dvoje vstupní dveře lakovaná dýha 12m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  <w:szCs w:val="22"/>
        </w:rPr>
        <w:t>jednostranně), jednací místnosti, bufet se zázemím (provozuje ho externí společnost a není předmětem úklidu), sociální zařízení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2. NP jsou kanceláře, balkony v zastupitelském sále, PC učebna, kuchyňky a sociální zařízení. Dvě VENKOVNÍ TERASY, které nejsou předmětem úklidu. Vstup na ně po dřevěných stupních (lakované dřevo)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3. NP jsou kanceláře, dvě velké zasedací místnosti oddělené posuvnou dělící stěnou (lakované dřevo 3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jednostranně), kuchyňky a sociální zařízení. 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 prostoru chodeb jsou umístěné čalouněné sedací prvky (13 ks) a konferenční stolky se skleněnou deskou (3 ks)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ždém nadzemním podlaží je umístěna úklidová místnost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 budově pracuje pravidelně 24 zaměstnanců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íhají zde denně zasedání, porady a jednání, kapacita jednacích prostor je až 200 osob. Vestibul a prostory dalších nadzemních podlaží jsou využívány k výstavám.</w:t>
      </w:r>
      <w:r>
        <w:br w:type="page"/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>Budova B (označení Ž57.B) sumář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655"/>
        <w:gridCol w:w="1418"/>
      </w:tblGrid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chodby 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Glazovaná dlažb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573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Boční schodiště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56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anceláře a zasedací místnosti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e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988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(podlahová ploch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sociální zařízení – podlaha 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50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obklady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605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rcadlo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 xml:space="preserve">Sociální zařízení – vybavení: </w:t>
            </w:r>
          </w:p>
          <w:p>
            <w:pPr>
              <w:pStyle w:val="Bezmezer"/>
              <w:rPr/>
            </w:pPr>
            <w:r>
              <w:rPr/>
              <w:t>21 ks umyvadlo</w:t>
            </w:r>
          </w:p>
          <w:p>
            <w:pPr>
              <w:pStyle w:val="Bezmezer"/>
              <w:rPr/>
            </w:pPr>
            <w:r>
              <w:rPr/>
              <w:t>30 ks toaletní mísa</w:t>
            </w:r>
          </w:p>
          <w:p>
            <w:pPr>
              <w:pStyle w:val="Bezmezer"/>
              <w:rPr/>
            </w:pPr>
            <w:r>
              <w:rPr/>
              <w:t>13 ks pisoár</w:t>
            </w:r>
          </w:p>
          <w:p>
            <w:pPr>
              <w:pStyle w:val="Bezmezer"/>
              <w:rPr/>
            </w:pPr>
            <w:r>
              <w:rPr/>
              <w:t>2 ks bidet</w:t>
            </w:r>
          </w:p>
          <w:p>
            <w:pPr>
              <w:pStyle w:val="Bezmezer"/>
              <w:rPr/>
            </w:pPr>
            <w:r>
              <w:rPr/>
              <w:t>2x sprcha (sprchový set)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0000"/>
              </w:rPr>
            </w:pPr>
            <w:r>
              <w:rPr/>
              <w:t>skleněné plochy (okna) TYP RÁMU hliník 95 ks</w:t>
            </w:r>
          </w:p>
          <w:p>
            <w:pPr>
              <w:pStyle w:val="Bezmezer"/>
              <w:rPr/>
            </w:pPr>
            <w:r>
              <w:rPr/>
              <w:t>balkonová okna/dveře 11k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70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kleněná plocha vnitřní stěny 1.N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31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kleněná plocha atrium (vnější plášť budovy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319</w:t>
            </w:r>
          </w:p>
        </w:tc>
      </w:tr>
    </w:tbl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  <w:t xml:space="preserve">Budova C (označení Ž57.C) 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Samostatně stojící budova s jedním podzemním a čtyřmi nadzemními podlažími. Podél celé západní části vede veřejný chodník, východní část směřuje do nádvoří úřadu. V severní části je spojovací chodba do budovy A, k jižní části přiléhá rampa pro pěší se vstupem pro zaměstnance a vjezd se závorami do celého areálu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nější plášť je z čelní strany zčásti prosklený (jednostranně výměra skla 77 m²)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 budově je osobní VÝTAH (PVC podlaha 5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stěny a dveře nerez 28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zrcadlo 2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 obsluhující všechna podlaží. Výtahová šachta je vně obložená dlažbou Taurus (výměra 138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 budově jsou dvě SCHODIŠTĚ, obě přes všechna podlaží:</w:t>
      </w:r>
    </w:p>
    <w:p>
      <w:pPr>
        <w:pStyle w:val="Zklad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lavní schodiště vede kolem výtahové šachty, dlažba Taurus, zábradlí dřevo</w:t>
      </w:r>
    </w:p>
    <w:p>
      <w:pPr>
        <w:pStyle w:val="Zklad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boční schodiště je umístěné v jižní části budovy u bočního zaměstnaneckého vchodu, dlažba Taurus, zábradlí kov + dřevo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 všech nadzemních podlažích oddělují chodby od obou schodišť celoskleněné plochy s dveřmi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 1. PP jsou umístěny spisovny, sklady, serverovny, záložní zdroj, dílna údržby, zázemí řidičů, šatna uklízeček a sociální zařízení. Ústí zde spojovací chodba z podzemních garáží v budově B (litý beton, betonové schodiště)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 přízemí je HLAVNÍ VSTUP do budovy z nádvoří (dvoje posuvné celoskleněné dveře) a vstup od spojovací chodby z budovy A (odděleno celoskleněnou stěnou). 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jižním konci přízemí je umístěno pracoviště ostrahy a boční ZAMĚSTNANECKÝ VCHOD. Vstup je ze zvýšené rampy (žulové schodiště a dlažba 11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 všech nadzemních podlažích jsou kanceláře, zasedací místnosti, kuchyňky a sociální zařízení.  V 2. – 4. NP mají místnosti proti výtahu celoskleněné stěny (hliníkový rám), vnitřní zastínění horizontálními žaluziemi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každém nadzemním podlaží je umístěna úklidová místnost.</w:t>
      </w:r>
    </w:p>
    <w:p>
      <w:pPr>
        <w:pStyle w:val="Zklad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STUPNÍ ROHOŽE:  1x lamelová (8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, 2x gumová (7,5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, 1x textilní (1,5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nkovní koš: 1 kus</w:t>
      </w:r>
    </w:p>
    <w:p>
      <w:pPr>
        <w:pStyle w:val="Zkla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YP VNITŘNÍCH DVEŘÍ (zárubně): dveře dřevěné s dřevěnou zárubní a skleněným bočním průhledem 73 kusů, plocha skla 40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; dveře dřevěné s kovovou zárubní 45 kusů; dveře dřevěné s dřevěnou zárubní 25 kusů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všech oknech kanceláří jsou umístěny vnitřní horizontální žaluzie. V zasedacích místnostech jsou vertikální žaluzie. Východní prosklené průčelí nad vchodem má vnější hliníkové slunolamy. Okna kanceláří západní strany budovy mají venkovní žaluzie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budově pracuje pravidelně 170 zaměstnanců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Budova C (označení Ž57.C) sumář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655"/>
        <w:gridCol w:w="1418"/>
      </w:tblGrid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y a schodiště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774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a 1.NP (skleněná stěna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Luxferové cih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a zasedací místnos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620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obložení stěny 13 místností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Lakovaná dýh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(podlahová ploch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1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podlah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54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obklady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506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rcadlo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0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vybavení:</w:t>
            </w:r>
          </w:p>
          <w:p>
            <w:pPr>
              <w:pStyle w:val="Bezmezer"/>
              <w:rPr/>
            </w:pPr>
            <w:r>
              <w:rPr/>
              <w:t>18 ks umyvadla</w:t>
            </w:r>
          </w:p>
          <w:p>
            <w:pPr>
              <w:pStyle w:val="Bezmezer"/>
              <w:rPr/>
            </w:pPr>
            <w:r>
              <w:rPr/>
              <w:t>26 ks toaletní mísa</w:t>
            </w:r>
          </w:p>
          <w:p>
            <w:pPr>
              <w:pStyle w:val="Bezmezer"/>
              <w:rPr/>
            </w:pPr>
            <w:r>
              <w:rPr/>
              <w:t>12 ks pisoár</w:t>
            </w:r>
          </w:p>
          <w:p>
            <w:pPr>
              <w:pStyle w:val="Bezmezer"/>
              <w:rPr/>
            </w:pPr>
            <w:r>
              <w:rPr/>
              <w:t>4x sprcha (sprchový set)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(okna), TYP RÁMU hliník 167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481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vnitřní chodby, vstupní dveře, zádve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94,5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vnitřní zasedací míst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47,5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venkovní stěny na terasy 4.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52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venkovní plášť (průčel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77</w:t>
            </w:r>
          </w:p>
        </w:tc>
      </w:tr>
    </w:tbl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  <w:t xml:space="preserve">Budova D (označení Ž57.D) 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Samostatně stojící budova s jedním podzemním a třemi nadzemními podlažími. Ze tří stran budovy jsou vnitřní chodníky, příjezdová komunikace a cca 10 parkovacích stání. Západní část lemuje veřejný chodník ulice Ke Skalce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nější plášť je z čelní a boční strany zčásti prosklený (jednostranně výměra skla 44 m²). K HLAVNÍMU VCHODU přiléhá venkovní schodiště a rampa pro zdravotně postižené obložené keramickou dlažbou a obklady, nerezové zábradlí.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V budově je osobní VÝTAH (PVC podlaha 5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stěny a dveře nerez 11 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zrcadlo 1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) přes všechna podlaží. </w:t>
      </w:r>
    </w:p>
    <w:p>
      <w:pPr>
        <w:pStyle w:val="Zklad"/>
        <w:rPr/>
      </w:pPr>
      <w:r>
        <w:rPr>
          <w:rFonts w:cs="Calibri" w:ascii="Calibri" w:hAnsi="Calibri"/>
          <w:sz w:val="22"/>
        </w:rPr>
        <w:t>SCHODIŠTĚ slinutá dlažba, nerezové zábradlí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</w:rPr>
        <w:t>V 1. PP jsou umístěny spisovny, sklady, kotelna a serverovny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</w:rPr>
        <w:t>V nadzemních podlažích jsou kanceláře, zasedací místnosti, sociální zařízení a kuchyňky. Stěny kanceláří směřující do chodby jsou na všech podlažích celoskleněné včetně dveří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každém podlaží je úklidová místnost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 4. NP je venkovní terasa, která není předmětem úklidu.</w:t>
      </w:r>
    </w:p>
    <w:p>
      <w:pPr>
        <w:pStyle w:val="Zkla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STUPNÍ ROHOŽE: 1x textilní (3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)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nkovní koš 1 kus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NITŘNÍ DVEŘE (zárubně): dřevěné, lakovaná dýha s kovovou zárubní 27 kusů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všech oknech kanceláří jsou umístěny vnitřní horizontální žaluzie. Okna kanceláří jižní strany budovy mají venkovní slunolamy.</w:t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klad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budově pracuje pravidelně 90 zaměstnanců.</w:t>
      </w:r>
    </w:p>
    <w:p>
      <w:pPr>
        <w:pStyle w:val="Zklad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/>
      </w:pPr>
      <w:r>
        <w:rPr/>
        <w:t>Budova D (označení Ž57.D) sumář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655"/>
        <w:gridCol w:w="1418"/>
      </w:tblGrid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y vnitřní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465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chodiště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linutá Dlaž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6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a zasedací místnos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211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(podlahová plocha dlažb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7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a sprchy - podlah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05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a sprchy - obklady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87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rcadlo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vybavení:</w:t>
            </w:r>
          </w:p>
          <w:p>
            <w:pPr>
              <w:pStyle w:val="Bezmezer"/>
              <w:rPr/>
            </w:pPr>
            <w:r>
              <w:rPr/>
              <w:t>18 ks umyvadlo</w:t>
            </w:r>
          </w:p>
          <w:p>
            <w:pPr>
              <w:pStyle w:val="Bezmezer"/>
              <w:rPr/>
            </w:pPr>
            <w:r>
              <w:rPr/>
              <w:t>15 ks toaletní mísa</w:t>
            </w:r>
          </w:p>
          <w:p>
            <w:pPr>
              <w:pStyle w:val="Bezmezer"/>
              <w:rPr/>
            </w:pPr>
            <w:r>
              <w:rPr/>
              <w:t xml:space="preserve">9 ks pisoár 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(okna) TYP RÁMU plastový šed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39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vnitřní (stěny, dveře) hliníkový r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15</w:t>
            </w:r>
          </w:p>
        </w:tc>
      </w:tr>
      <w:tr>
        <w:trPr>
          <w:trHeight w:val="288" w:hRule="atLeast"/>
        </w:trPr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venkovní plocha nad vstupem a hlavní schodiš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ezmezer"/>
              <w:rPr/>
            </w:pPr>
            <w:r>
              <w:rPr/>
              <w:t>44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Vnější schodiště a ramp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linutá dlaž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56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Vnější schodiště a rampa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4</w:t>
            </w:r>
          </w:p>
        </w:tc>
      </w:tr>
    </w:tbl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tabs>
          <w:tab w:val="clear" w:pos="708"/>
          <w:tab w:val="left" w:pos="5760" w:leader="none"/>
          <w:tab w:val="right" w:pos="85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tabs>
          <w:tab w:val="clear" w:pos="708"/>
          <w:tab w:val="left" w:pos="5760" w:leader="none"/>
          <w:tab w:val="right" w:pos="8505" w:leader="none"/>
        </w:tabs>
        <w:rPr/>
      </w:pPr>
      <w:r>
        <w:rPr/>
        <w:t>VENKOVNÍ PLOCHY pro objekt Žižkova 57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655"/>
        <w:gridCol w:w="1418"/>
      </w:tblGrid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Vnitřní chodníky, komunikace Ž5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betonová dlažba, asfa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033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Veřejné chodníky ABCD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Betonová dlaž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27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Osvětlení nádvoří – 24 vysokých lam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Osvětlení nádvoří - 16 nízkých lam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tabs>
          <w:tab w:val="clear" w:pos="708"/>
          <w:tab w:val="left" w:pos="5760" w:leader="none"/>
          <w:tab w:val="right" w:pos="85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tabs>
          <w:tab w:val="clear" w:pos="708"/>
          <w:tab w:val="left" w:pos="5760" w:leader="none"/>
          <w:tab w:val="right" w:pos="85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ŘEDNÍ DESKA KRAJE</w:t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ístění mezi budovami A a C, vně areálu, přístup pouze z veřejného chodníku</w:t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nstrukce hliník a sklo</w:t>
      </w:r>
    </w:p>
    <w:p>
      <w:pPr>
        <w:pStyle w:val="Zklad"/>
        <w:tabs>
          <w:tab w:val="clear" w:pos="708"/>
          <w:tab w:val="left" w:pos="5760" w:leader="none"/>
          <w:tab w:val="right" w:pos="6804" w:leader="none"/>
        </w:tabs>
        <w:jc w:val="left"/>
        <w:rPr/>
      </w:pPr>
      <w:r>
        <w:rPr>
          <w:rFonts w:cs="Calibri" w:ascii="Calibri" w:hAnsi="Calibri"/>
          <w:bCs/>
          <w:sz w:val="22"/>
          <w:szCs w:val="22"/>
        </w:rPr>
        <w:t>Výměra 12,6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sklo, 6 m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 xml:space="preserve"> hliník.</w:t>
      </w:r>
    </w:p>
    <w:p>
      <w:pPr>
        <w:pStyle w:val="Zklad"/>
        <w:tabs>
          <w:tab w:val="clear" w:pos="708"/>
          <w:tab w:val="left" w:pos="5760" w:leader="none"/>
          <w:tab w:val="right" w:pos="85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Zklad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>
          <w:rFonts w:ascii="Calibri" w:hAnsi="Calibri" w:cs="Calibri"/>
          <w:b/>
          <w:b/>
          <w:bCs/>
          <w:color w:val="FFC000"/>
          <w:sz w:val="22"/>
          <w:szCs w:val="22"/>
        </w:rPr>
      </w:pPr>
      <w:r>
        <w:rPr>
          <w:rFonts w:cs="Calibri" w:ascii="Calibri" w:hAnsi="Calibri"/>
          <w:b/>
          <w:bCs/>
          <w:color w:val="FFC000"/>
          <w:sz w:val="22"/>
          <w:szCs w:val="22"/>
        </w:rPr>
        <w:t>OBJEKT Žižkova 16 (označení Ž16)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Samostatně stojící budova s jedním podzemním a čtyřmi nadzemními podlažími. Ze dvou stran budovy jsou veřejné chodníky, k jedné přiléhá travnatá plocha a k jedné parkoviště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VSTUP do budovy po schodišti se 4 žulovými stupni, BOČNÍ VCHOD od parkoviště, které je součástí úklidu. Vstupní dveře hnědý a bílý plast, sklo (9,6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budově NENÍ VÝTAH. 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ODIŠTĚ ze suterénu do 3.NP v provedení dlažba Taurus, zábradlí kov a dřevěná madla. Schodiště do 4.NP je dřevěné, lakované (4,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dzemním podlaží jsou umístěny spisovny, sklady, kotelna, sociální zařízení, úklidová místnost. Část prostor je bez omítek – není předmětem úklidu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 1. až 3. NP jsou kanceláře, zasedací místnost, sociální zařízení a kuchyňky.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 xml:space="preserve">Ve 4. NP je jen podkrovní zasedací místnost (podlaha PVC), přístup po dřevěných schodech.  </w:t>
      </w:r>
    </w:p>
    <w:p>
      <w:pPr>
        <w:pStyle w:val="Zklad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NÍ ROHOŽE: 2x textilní (6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2x lamelová s gumou (2,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Zklad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DVEŘE (zárubně): dřevěné dveře (lakovaná dýha) s kovovou zárubní 47 kusů, dřevěné dveře (folie) s kovovou zárubní 2 kusy, dřevěné posuvné dveře (lakovaná dýha) 2 kusy, kovové dveře 1 kus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knech kanceláří jsou vnitřní žaluzie: 1 a 2NP vertikální, 3NP horizontální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udově pracuje pravidelně 35 zaměstnanců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kt Žižkova 16 (označení Ž16) sumář</w:t>
      </w:r>
    </w:p>
    <w:tbl>
      <w:tblPr>
        <w:tblW w:w="78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4"/>
        <w:gridCol w:w="1870"/>
        <w:gridCol w:w="2268"/>
      </w:tblGrid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y a schodiště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26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a 3.N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a zasedací místnost 1.N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68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 xml:space="preserve">kanceláře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viny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4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podlahová ploch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Viny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4,5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podlahová ploch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PV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podlah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Dlažba Tauru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51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obklady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70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rcadlo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vybavení:</w:t>
            </w:r>
          </w:p>
          <w:p>
            <w:pPr>
              <w:pStyle w:val="Bezmezer"/>
              <w:rPr/>
            </w:pPr>
            <w:r>
              <w:rPr/>
              <w:t>9 ks umyvadlo</w:t>
            </w:r>
          </w:p>
          <w:p>
            <w:pPr>
              <w:pStyle w:val="Bezmezer"/>
              <w:rPr/>
            </w:pPr>
            <w:r>
              <w:rPr/>
              <w:t>8 ks toaletní mísa</w:t>
            </w:r>
          </w:p>
          <w:p>
            <w:pPr>
              <w:pStyle w:val="Bezmezer"/>
              <w:rPr/>
            </w:pPr>
            <w:r>
              <w:rPr/>
              <w:t>2 ks pisoár</w:t>
            </w:r>
          </w:p>
          <w:p>
            <w:pPr>
              <w:pStyle w:val="Bezmezer"/>
              <w:rPr/>
            </w:pPr>
            <w:r>
              <w:rPr/>
              <w:t>1 ks bidet</w:t>
            </w:r>
          </w:p>
          <w:p>
            <w:pPr>
              <w:pStyle w:val="Bezmezer"/>
              <w:rPr/>
            </w:pPr>
            <w:r>
              <w:rPr/>
              <w:t>2x sprcha (sprchový set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(okna), TYP RÁMU dřevě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07</w:t>
            </w:r>
          </w:p>
        </w:tc>
      </w:tr>
    </w:tbl>
    <w:p>
      <w:pPr>
        <w:pStyle w:val="Zklad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KRUTEXTODSTAVCE"/>
        <w:tabs>
          <w:tab w:val="clear" w:pos="708"/>
          <w:tab w:val="left" w:pos="5760" w:leader="none"/>
          <w:tab w:val="right" w:pos="6804" w:leader="none"/>
        </w:tabs>
        <w:overflowPunct w:val="false"/>
        <w:autoSpaceDE w:val="false"/>
        <w:spacing w:lineRule="auto" w:line="240"/>
        <w:textAlignment w:val="baseline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/>
      </w:pPr>
      <w:r>
        <w:rPr/>
        <w:t>VENKOVNÍ PLOCHY pro objekt Žižkova 16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655"/>
        <w:gridCol w:w="1418"/>
      </w:tblGrid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parkoviště Ž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betonová dlaž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10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Veřejné chodníky Ž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Betonová dlaž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20</w:t>
            </w:r>
          </w:p>
        </w:tc>
      </w:tr>
    </w:tbl>
    <w:p>
      <w:pPr>
        <w:pStyle w:val="Zkla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  <w:tab w:val="right" w:pos="6804" w:leader="none"/>
        </w:tabs>
        <w:rPr>
          <w:rFonts w:ascii="Calibri" w:hAnsi="Calibri" w:cs="Calibri"/>
          <w:b/>
          <w:b/>
          <w:bCs/>
          <w:color w:val="00B050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color w:val="00B050"/>
          <w:sz w:val="22"/>
          <w:szCs w:val="22"/>
        </w:rPr>
        <w:t>OBJEKT Seifertova 24 (označení S24)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Samostatně stojící budova s jedním podzemním a dvěma nadzemními podlažími. Ze dvou stran budovy přiléhá travnatá plocha, k jedné je přístupová komunikace (chodník) a k jedné příjezd se čtyřmi parkovacími místy.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 budově NENÍ VÝTAH.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SCHODIŠTĚ – žulové stupně s betonovým potěrem (32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vstupní chodba a podesty dlažba s umělým kamenem. Zábradlí kovové, natřené barvou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VCHOD s pískovcovým stupněm, vstupní dveře bílý plast. Před hlavním vchodem krytý prostor s dlažbou Taurus (5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 Zadní vchod s pískovcovým stupněm, dveře bílý plast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 podzemním podlaží jsou nevyužívané prostory (bez omítek, jen betonové podlahy), které nejsou předmětem úklidu. Dále kotelna, úklidová místnost a sociální zařízení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hlavního vchodu 7 žulových schodů do 1.NP. V nadzemních podlažích jsou kanceláře, zasedací místnost a sociální zařízení. Kuchyňky jsou vestavěné na chodbě. Z chodby je na každém nadzemním podlaží 2x vstup na balkony (slinutá dlažba 20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, kovové zábradlí)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ní prostory nejsou využívány, nejsou předmětem úklidu.</w:t>
      </w:r>
    </w:p>
    <w:p>
      <w:pPr>
        <w:pStyle w:val="Zklad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NÍ ROHOŽE: 1x textilní (4,3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1x lamelová (0,5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1x kovová (0,5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nkovní koš: 1 kus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DVEŘE (zárubně): dveře dřevěné s kovovou zárubní 30 ks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všech oknech kanceláří jsou umístěny vnitřní horizontální žaluzie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udově pracuje pravidelně 32 zaměstnanců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/>
        <w:t>Objekt Seifertova 24 (označení S24) sumář</w:t>
      </w:r>
    </w:p>
    <w:tbl>
      <w:tblPr>
        <w:tblW w:w="78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4"/>
        <w:gridCol w:w="1870"/>
        <w:gridCol w:w="2268"/>
      </w:tblGrid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y a schodiště</w:t>
            </w:r>
          </w:p>
          <w:p>
            <w:pPr>
              <w:pStyle w:val="Bezmez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s umělým kamen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2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 xml:space="preserve">chodb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PVC dlažd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5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a zasedací místnos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70</w:t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(podlahová ploc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podlah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7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obklady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rcadla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vybavení</w:t>
            </w:r>
          </w:p>
          <w:p>
            <w:pPr>
              <w:pStyle w:val="Bezmezer"/>
              <w:rPr/>
            </w:pPr>
            <w:r>
              <w:rPr/>
              <w:t xml:space="preserve">5 ks umyvadlo </w:t>
            </w:r>
          </w:p>
          <w:p>
            <w:pPr>
              <w:pStyle w:val="Bezmezer"/>
              <w:rPr/>
            </w:pPr>
            <w:r>
              <w:rPr/>
              <w:t>4 ks toaletní mísa</w:t>
            </w:r>
          </w:p>
          <w:p>
            <w:pPr>
              <w:pStyle w:val="Bezmezer"/>
              <w:rPr/>
            </w:pPr>
            <w:r>
              <w:rPr/>
              <w:t>2 ks pisoár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(okna), TYP RÁMU bílý plast 35 ks</w:t>
            </w:r>
          </w:p>
          <w:p>
            <w:pPr>
              <w:pStyle w:val="Bezmezer"/>
              <w:rPr/>
            </w:pPr>
            <w:r>
              <w:rPr/>
              <w:t>balkonové dveře bílý plast 4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7</w:t>
            </w:r>
          </w:p>
        </w:tc>
      </w:tr>
    </w:tbl>
    <w:p>
      <w:pPr>
        <w:pStyle w:val="Zklad"/>
        <w:tabs>
          <w:tab w:val="clear" w:pos="708"/>
          <w:tab w:val="left" w:pos="5760" w:leader="none"/>
          <w:tab w:val="right" w:pos="6804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Zkla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  <w:tab w:val="right" w:pos="6804" w:leader="none"/>
        </w:tabs>
        <w:rPr>
          <w:rFonts w:ascii="Calibri" w:hAnsi="Calibri" w:cs="Calibri"/>
          <w:b/>
          <w:b/>
          <w:bCs/>
          <w:color w:val="00B050"/>
          <w:sz w:val="22"/>
          <w:szCs w:val="22"/>
        </w:rPr>
      </w:pPr>
      <w:r>
        <w:rPr>
          <w:rFonts w:cs="Calibri" w:ascii="Calibri" w:hAnsi="Calibri"/>
          <w:b/>
          <w:bCs/>
          <w:color w:val="00B050"/>
          <w:sz w:val="22"/>
          <w:szCs w:val="22"/>
        </w:rPr>
        <w:t>OBJEKT Seifertova 26 (označení S26)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Samostatně stojící budova s jedním podzemním a dvěma nadzemními podlažími. Ze dvou stran budovy přiléhá travnatá plocha, k jedné je přístupová komunikace (chodník) a k jedné příjezd se čtyřmi parkovacími místy.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 budově NENÍ VÝTAH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VCHOD má 2 stupně pískovcových schodů, vchodové dveře bílý plast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ODIŠTĚ v budově má žulové stupně (27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 Vstupní chodba a podesty dlažba s umělým kamenem. Zábradlí kovové, dřevěná madla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dzemním podlaží jsou umístěny spisovna, kotelna a sociální zařízení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 xml:space="preserve">Od hlavního vchodu 5 žulových schodů do 1.NP. V nadzemních podlažích jsou kanceláře, zasedací místnost, kuchyňka a sociální zařízení, úklidová místnost. 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ní prostory nejsou využívány, nejsou předmětem úklidu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NÍ ROHOŽE: 1x textilní (3,6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, 1x kovová (0,5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nkovní koš: 1 kus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DVEŘE (zárubně): dveře dřevěné s kovovou zárubní 25 kusů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všech oknech kanceláří jsou umístěny vnitřní horizontální žaluzie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udově pracuje pravidelně 24 zaměstnanců.</w:t>
      </w:r>
    </w:p>
    <w:p>
      <w:pPr>
        <w:pStyle w:val="Zkla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"/>
        <w:rPr/>
      </w:pPr>
      <w:r>
        <w:rPr/>
        <w:t>Objekt Seifertova 26 (označení S26) sumář</w:t>
      </w:r>
    </w:p>
    <w:tbl>
      <w:tblPr>
        <w:tblW w:w="78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4"/>
        <w:gridCol w:w="1870"/>
        <w:gridCol w:w="2268"/>
      </w:tblGrid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y a schodiště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s umělým kamen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4,5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 xml:space="preserve">chodb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PVC dlažd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40,5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a zasedací místnos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06</w:t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(podlahová ploc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,6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podlah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obklady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 xml:space="preserve">Zrcadla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vybavení:</w:t>
            </w:r>
          </w:p>
          <w:p>
            <w:pPr>
              <w:pStyle w:val="Bezmezer"/>
              <w:rPr/>
            </w:pPr>
            <w:r>
              <w:rPr/>
              <w:t xml:space="preserve">5 ks umyvadlo </w:t>
            </w:r>
          </w:p>
          <w:p>
            <w:pPr>
              <w:pStyle w:val="Bezmezer"/>
              <w:rPr/>
            </w:pPr>
            <w:r>
              <w:rPr/>
              <w:t>5 ks toaletní mísa</w:t>
            </w:r>
          </w:p>
          <w:p>
            <w:pPr>
              <w:pStyle w:val="Bezmezer"/>
              <w:rPr/>
            </w:pPr>
            <w:r>
              <w:rPr/>
              <w:t>2 ks pisoár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kleněné plochy (okna), TYP RÁMU bílý plast 26 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7</w:t>
            </w:r>
          </w:p>
        </w:tc>
      </w:tr>
    </w:tbl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numPr>
          <w:ilvl w:val="0"/>
          <w:numId w:val="0"/>
        </w:numP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/>
      </w:pPr>
      <w:r>
        <w:rPr/>
        <w:t>VENKOVNÍ PLOCHY pro objekty Seifertova 24 a 26</w:t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2655"/>
        <w:gridCol w:w="1418"/>
      </w:tblGrid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Výměra (m2)</w:t>
            </w:r>
          </w:p>
        </w:tc>
      </w:tr>
      <w:tr>
        <w:trPr>
          <w:trHeight w:val="28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 xml:space="preserve">Vnitřní chodníky a komunikace, schodiště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betonová dlažba, asfa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80</w:t>
            </w:r>
          </w:p>
        </w:tc>
      </w:tr>
    </w:tbl>
    <w:p>
      <w:pPr>
        <w:pStyle w:val="Zklad"/>
        <w:tabs>
          <w:tab w:val="clear" w:pos="708"/>
          <w:tab w:val="left" w:pos="5760" w:leader="none"/>
          <w:tab w:val="right" w:pos="680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Zklad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  <w:tab w:val="right" w:pos="6804" w:leader="none"/>
        </w:tabs>
        <w:jc w:val="left"/>
        <w:outlineLvl w:val="0"/>
        <w:rPr>
          <w:rFonts w:ascii="Calibri" w:hAnsi="Calibri" w:cs="Calibri"/>
          <w:b/>
          <w:b/>
          <w:bCs/>
          <w:color w:val="7030A0"/>
          <w:sz w:val="22"/>
          <w:szCs w:val="22"/>
        </w:rPr>
      </w:pPr>
      <w:r>
        <w:rPr>
          <w:rFonts w:cs="Calibri" w:ascii="Calibri" w:hAnsi="Calibri"/>
          <w:b/>
          <w:bCs/>
          <w:color w:val="7030A0"/>
          <w:sz w:val="22"/>
          <w:szCs w:val="22"/>
        </w:rPr>
        <w:t>OBJEKT Věžní 28</w:t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Budova stojí v řadové zástavbě městských domů. Z čelní strany budovy přiléhá veřejný chodník. Má jedno podzemní a tři nadzemní podlaží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ěna HLAVNÍHO VCHODU a zádveří včetně dveří je prosklená, hliníkový rám. 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udově NENÍ VÝTAH, mezi vchodem a přízemím je vybudována schodová plošina pro bezbariérový přístup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ODIŠTĚ spojuje všechny podlaží, provedení dlažba Taurus, zábradlí kovové. Na podestě 4.NP je lamelové odvětrávací okno (plocha 2,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dzemním podlaží jsou umístěny spisovny, kotelna, úklidová místnost a serverovna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hlavního vchodu 4 schody do 1.NP (dlažba Taurus). V nadzemních podlažích jsou kanceláře, zasedací místnost a sociální zařízení. Některé kanceláře mají venkovní lodžie, které nejsou předmětem úklidu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šech nadzemních podlažích oddělují chodbu požární celoskleněné plochy s dveřmi.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ždém podlaží je umístěna úklidová místnost</w:t>
      </w:r>
    </w:p>
    <w:p>
      <w:pPr>
        <w:pStyle w:val="Zklad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Zklad"/>
        <w:rPr/>
      </w:pPr>
      <w:r>
        <w:rPr>
          <w:rFonts w:cs="Calibri" w:ascii="Calibri" w:hAnsi="Calibri"/>
          <w:sz w:val="22"/>
          <w:szCs w:val="22"/>
        </w:rPr>
        <w:t>VSTUPNÍ ROHOŽE: 1x textilní (2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Zklad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DVEŘE (zárubně): dveře dřevěné s kovovou zárubní, 42 kusů; dveře skleněné, hliníkový rám 5 kusů</w:t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budově pracuje pravidelně 37 zaměstnanců.    </w:t>
      </w:r>
    </w:p>
    <w:p>
      <w:pPr>
        <w:pStyle w:val="Zkla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"/>
        <w:rPr/>
      </w:pPr>
      <w:r>
        <w:rPr/>
        <w:t>Objekt Věžní 28 (označení V28) sumář</w:t>
      </w:r>
    </w:p>
    <w:tbl>
      <w:tblPr>
        <w:tblW w:w="78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4"/>
        <w:gridCol w:w="1870"/>
        <w:gridCol w:w="2268"/>
      </w:tblGrid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Popis prostor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Typ povr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>
                <w:b/>
              </w:rPr>
              <w:t>Výměra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chodby a schodiště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Dlažba Taur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124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anceláře a zasedací místnos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obe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428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Kuchyňky – podlahová ploch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4,4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podlah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á dlaž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3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obklady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Keramické obkla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4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- zrcadl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Zrcadl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Sociální zařízení – vybavení:</w:t>
            </w:r>
          </w:p>
          <w:p>
            <w:pPr>
              <w:pStyle w:val="Bezmezer"/>
              <w:rPr/>
            </w:pPr>
            <w:r>
              <w:rPr/>
              <w:t>8 ks umyvadlo</w:t>
            </w:r>
          </w:p>
          <w:p>
            <w:pPr>
              <w:pStyle w:val="Bezmezer"/>
              <w:rPr/>
            </w:pPr>
            <w:r>
              <w:rPr/>
              <w:t>8 ks toaletní mísa</w:t>
            </w:r>
          </w:p>
          <w:p>
            <w:pPr>
              <w:pStyle w:val="Bezmezer"/>
              <w:rPr/>
            </w:pPr>
            <w:r>
              <w:rPr/>
              <w:t xml:space="preserve">2 ks pisoár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>
                <w:rFonts w:cs="Calibri"/>
                <w:color w:val="000000"/>
              </w:rPr>
              <w:t xml:space="preserve">skleněné plochy (okna) </w:t>
            </w:r>
            <w:r>
              <w:rPr>
                <w:rFonts w:cs="Calibri"/>
              </w:rPr>
              <w:t>TYP RÁMU dřevě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85</w:t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>
                <w:rFonts w:cs="Calibri"/>
              </w:rPr>
            </w:pPr>
            <w:r>
              <w:rPr>
                <w:rFonts w:cs="Calibri"/>
              </w:rPr>
              <w:t>skleněné plochy vnitřní stěny, hliníkový rá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rPr/>
            </w:pPr>
            <w:r>
              <w:rPr/>
              <w:t>22</w:t>
            </w:r>
          </w:p>
        </w:tc>
      </w:tr>
      <w:tr>
        <w:trPr>
          <w:trHeight w:val="288" w:hRule="atLeast"/>
        </w:trPr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mezer"/>
              <w:snapToGrid w:val="false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Zklad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"/>
        <w:tabs>
          <w:tab w:val="clear" w:pos="708"/>
          <w:tab w:val="left" w:pos="5760" w:leader="none"/>
          <w:tab w:val="right" w:pos="6804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tabs>
          <w:tab w:val="clear" w:pos="708"/>
          <w:tab w:val="left" w:pos="5760" w:leader="none"/>
          <w:tab w:val="right" w:pos="85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kla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tabs>
          <w:tab w:val="clear" w:pos="708"/>
          <w:tab w:val="left" w:pos="5760" w:leader="none"/>
          <w:tab w:val="right" w:pos="85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BJEKT Parkoviště Bří Čapků </w:t>
      </w:r>
    </w:p>
    <w:p>
      <w:pPr>
        <w:pStyle w:val="Zklad"/>
        <w:tabs>
          <w:tab w:val="clear" w:pos="708"/>
          <w:tab w:val="right" w:pos="8505" w:leader="none"/>
        </w:tabs>
        <w:rPr/>
      </w:pPr>
      <w:r>
        <w:rPr>
          <w:rFonts w:cs="Calibri" w:ascii="Calibri" w:hAnsi="Calibri"/>
          <w:sz w:val="22"/>
          <w:szCs w:val="22"/>
        </w:rPr>
        <w:t>Samostatné veřejné parkoviště umístěné v sousedství areálu sídla kraje, betonová dlažba a asfalt 234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klad"/>
        <w:tabs>
          <w:tab w:val="clear" w:pos="708"/>
          <w:tab w:val="left" w:pos="5760" w:leader="none"/>
          <w:tab w:val="right" w:pos="6804" w:leader="none"/>
        </w:tabs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Část III. Popis objektů</w:t>
    </w:r>
  </w:p>
  <w:p>
    <w:pPr>
      <w:pStyle w:val="Head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KRUTEXTODSTAVCE">
    <w:name w:val="_KRU_TEXT_ODSTAVCE"/>
    <w:basedOn w:val="Normal"/>
    <w:qFormat/>
    <w:pPr>
      <w:spacing w:lineRule="auto" w:line="288" w:before="0" w:after="0"/>
    </w:pPr>
    <w:rPr>
      <w:rFonts w:ascii="Arial" w:hAnsi="Arial" w:eastAsia="Times New Roman" w:cs="Arial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41:00Z</dcterms:created>
  <dc:creator>Šmídová Ivana Ing.</dc:creator>
  <dc:description/>
  <cp:keywords/>
  <dc:language>en-US</dc:language>
  <cp:lastModifiedBy>Šmídová Ivana Ing.</cp:lastModifiedBy>
  <cp:lastPrinted>2018-10-10T13:52:00Z</cp:lastPrinted>
  <dcterms:modified xsi:type="dcterms:W3CDTF">2018-10-24T10:28:00Z</dcterms:modified>
  <cp:revision>11</cp:revision>
  <dc:subject/>
  <dc:title/>
</cp:coreProperties>
</file>